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ly2tri</w:t>
      </w:r>
      <w:r>
        <w:rPr/>
        <w:t xml:space="preserve"> </w:t>
      </w:r>
      <w:r>
        <w:rPr>
          <w:rFonts w:cs="Arial" w:ascii="Arial" w:hAnsi="Arial"/>
          <w:b w:val="false"/>
          <w:bCs w:val="false"/>
          <w:color w:val="000000"/>
          <w:sz w:val="21"/>
          <w:szCs w:val="21"/>
        </w:rPr>
        <w:t>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5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ALoOWrGcQhoMdCtmlgw2j/EJQhL7RPTpWES/4USl5+sfdeFHn3uY6zkcJL6DcikxVE7HeC
yqDcuA93myLbaQjKHjihrJYJFDLMRSIJizLVpA+zPYwC1Zr23D9eLj/Mg49HldddNhZPtNoa
HrlgBSWbPyIw04fOOQylAzi7YkRX8KMVhppGO61epR7O13KdIUzrFV36HEj017NYUQVq6Rqx
ICKYXtJV1kOnfzaKmu</vt:lpwstr>
  </property>
  <property fmtid="{D5CDD505-2E9C-101B-9397-08002B2CF9AE}" pid="3" name="_2015_ms_pID_7253431">
    <vt:lpwstr>osahtODkr6rhZxhw+mglqvq8opdSJJxYfvjJC0Y+1zgSxbhPKoMtAE
WB99F1nkEckVACFGGpm6kxnqyLZD8n14YE/l6MRPIFeJ2ysi346r+ZR1azM41Qq+39QxQE3/
T/fXsympJuLdaHxtgctCKSN5IlSp/k16jGFaanIb6ezJ9hrA/8esems55w9eV6Kchi3221tu
1E5A/iixCHszqgvjvRe+dhTdVhPzDE/aj1J9</vt:lpwstr>
  </property>
  <property fmtid="{D5CDD505-2E9C-101B-9397-08002B2CF9AE}" pid="4" name="_2015_ms_pID_7253431_00">
    <vt:lpwstr>_2015_ms_pID_7253431</vt:lpwstr>
  </property>
  <property fmtid="{D5CDD505-2E9C-101B-9397-08002B2CF9AE}" pid="5" name="_2015_ms_pID_7253432">
    <vt:lpwstr>RQjMJHxEHJ/2GLthuOGr7g/IACS/uxLYe8Rp
hWDhQHAB9RlCWi14KiZZ1RlhrhBBFukJRN2JLCTLAJaB0hr71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